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The Ivoirian Miracle</w:t>
      </w:r>
    </w:p>
    <w:p>
      <w:pPr>
        <w:pStyle w:val="Normal"/>
        <w:rPr>
          <w:b/>
          <w:b/>
          <w:i/>
          <w:i/>
        </w:rPr>
      </w:pPr>
      <w:r>
        <w:rPr>
          <w:b/>
          <w:i/>
        </w:rPr>
      </w:r>
    </w:p>
    <w:p>
      <w:pPr>
        <w:pStyle w:val="Normal"/>
        <w:ind w:firstLine="720"/>
        <w:rPr/>
      </w:pPr>
      <w:r>
        <w:rPr/>
        <w:t>Ivory Coast’s economical stability was sought after by many other African countries. Its rapid economical expansions after its freedom from colonization have hailed the country as the “Ivoirian Miracle”</w:t>
      </w:r>
      <w:r>
        <w:rPr/>
        <w:t xml:space="preserve"> H</w:t>
      </w:r>
      <w:r>
        <w:rPr/>
        <w:t>owever, Ivory Coast and its economy is currently suffering under political unrest and civil war. How has Ivory Coast’s role model economy changed over the years, from a colony to an independent country, and how can we restore the “Ivoirian Miracle”?</w:t>
      </w:r>
    </w:p>
    <w:p>
      <w:pPr>
        <w:pStyle w:val="Normal"/>
        <w:ind w:firstLine="720"/>
        <w:rPr/>
      </w:pPr>
      <w:r>
        <w:rPr/>
        <w:t>Ivory Coast was a French colony in the start of the 20</w:t>
      </w:r>
      <w:r>
        <w:rPr>
          <w:vertAlign w:val="superscript"/>
        </w:rPr>
        <w:t>th</w:t>
      </w:r>
      <w:r>
        <w:rPr/>
        <w:t xml:space="preserve"> century, and its economy was very agriculturally orientated, as with many African colonies at the time, Africa was considered as the “breadbasket” of Europe. Therefore, during this period coffee, cocoa, and palm trees (for palm oil) were introduced to Ivoirians, and these crops are still important parts of the economy in Ivory Coast today. </w:t>
      </w:r>
    </w:p>
    <w:p>
      <w:pPr>
        <w:pStyle w:val="Normal"/>
        <w:ind w:firstLine="720"/>
        <w:rPr/>
      </w:pPr>
      <w:r>
        <w:rPr/>
        <w:t xml:space="preserve">Ivory Coast’s French rule was lifted, thanks to Félix Houphouët-Boigny in the 1960’s. He is the first president of Ivory Coast, and he has done much to improve the economy. Under his rule, GPA per capita grew by 80%, and pushed coffee and cocoa production even higher. </w:t>
      </w:r>
    </w:p>
    <w:p>
      <w:pPr>
        <w:pStyle w:val="Normal"/>
        <w:ind w:firstLine="720"/>
        <w:rPr/>
      </w:pPr>
      <w:r>
        <w:rPr/>
        <w:t>Today, Ivory Coast’s economy is still agriculturally orientated, with few industries. Late in the 80’s and during the 90’s, a drop in the global demand and price of coffee and cocoa spelt trouble for Ivory Coast, as income rates dropped. The average income has declined by 15% since then and leaving a third of the country at or below the poverty line.</w:t>
      </w:r>
      <w:r>
        <w:rPr/>
        <w:t xml:space="preserve"> It</w:t>
      </w:r>
      <w:r>
        <w:rPr/>
        <w:t xml:space="preserve"> was also due to the fact that Félix Houphouët-Boigny stepped down from the presidential seat from 30 or so years of rule in 1990, and Ivory Coast underwent political chaos and civil disorder, thus further damaging the economy, and Ivory Coast had to deal with open and fair elections without Houphouët-Boigny.</w:t>
      </w:r>
    </w:p>
    <w:p>
      <w:pPr>
        <w:pStyle w:val="Normal"/>
        <w:ind w:firstLine="720"/>
        <w:rPr/>
      </w:pPr>
      <w:r>
        <w:rPr/>
        <w:t>But how can we restore the Ivoirian Miracle? Ivory Coast needs a good leader to move forward. Currently, the country is split between the rebel north and the government controlled south. Peace agreements were met in March 2007, but elections cannot resume until the country is fully united. Also, Ivory Coast needs to diversify its economy. One way is to tap the rich oil fields lying off its coasts. However, the problem is that the cost to open a drill is very expensive, and profits are often diverted to the giant oil companies that open them such as Exxon Mobile. A better idea would be to process the agricultural products they are making, such as making chocolate out of the cocoa they produce, since much of the cash crops they grow are exported unprocessed.</w:t>
      </w:r>
    </w:p>
    <w:p>
      <w:pPr>
        <w:pStyle w:val="Normal"/>
        <w:ind w:firstLine="720"/>
        <w:rPr/>
      </w:pPr>
      <w:r>
        <w:rPr/>
        <w:t>Politics and corruption is the roots of Ivory Coast’s problems, and Ivory Coast must choose its leaders wisely. Laurent Gbagbo is the current president of Ivory Coast, and his term supposed to have ended in October 30, 2005, but due to the civil war, his term was extended up till now. He expressed his wishes to hold elections in 2008, but will he give up power? Or will he continue to rule like Félix Houphouët-Boigny? The fate of Ivory Coast is in his ha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8:01:00Z</dcterms:created>
  <dc:creator>Jemmy Liu</dc:creator>
  <dc:description/>
  <cp:keywords/>
  <dc:language>en-US</dc:language>
  <cp:lastModifiedBy>Jemmy Liu</cp:lastModifiedBy>
  <dcterms:modified xsi:type="dcterms:W3CDTF">2008-05-15T10:10:00Z</dcterms:modified>
  <cp:revision>10</cp:revision>
  <dc:subject/>
  <dc:title>Ivory Coast’s economy and stability was once sought after by many other African countries</dc:title>
</cp:coreProperties>
</file>